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xman 0.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RM Ltd,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 &lt;andrel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Soren Sandmann &lt;sandmann@cs.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deric Plou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96</vt:lpwstr>
  </property>
</Properties>
</file>